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35/2025-26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Tahoma" w:hAnsi="Tahoma" w:cs="Tahoma"/>
          <w:b/>
          <w:b/>
          <w:sz w:val="22"/>
          <w:szCs w:val="22"/>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2.88KM 33KV new line from 132KV Suryapet SS to bifurcate the loads of 33KV HPCL Feeder (tapping point near Jayashanka polymers) emanating from 132/33KV Suryapet EHT SS in Chivemla section of Suryapet Division in Suryapet Circle under T&amp;D Improvements to original works (Summer Action Plan works-2025).</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0-50-01-12-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0,330/-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szCs w:val="24"/>
        </w:rPr>
        <w:t>Rs. 5,16,482/</w:t>
      </w:r>
      <w:r>
        <w:rPr>
          <w:rFonts w:cs="Arial" w:ascii="Arial" w:hAnsi="Arial"/>
          <w:szCs w:val="24"/>
        </w:rPr>
        <w:t>-</w:t>
      </w:r>
      <w:r>
        <w:rPr>
          <w:rFonts w:cs="Arial" w:ascii="Arial" w:hAnsi="Arial"/>
          <w:b/>
          <w:bCs/>
          <w:szCs w:val="24"/>
        </w:rPr>
        <w:t xml:space="preserve">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Tahoma" w:hAnsi="Tahoma" w:cs="Tahoma"/>
          <w:sz w:val="22"/>
          <w:szCs w:val="22"/>
        </w:rPr>
      </w:pPr>
      <w:r>
        <w:rPr>
          <w:rFonts w:cs="Tahoma" w:ascii="Tahoma" w:hAnsi="Tahoma"/>
          <w:b/>
        </w:rPr>
        <w:t xml:space="preserve">Name of the work: </w:t>
      </w:r>
      <w:r>
        <w:rPr>
          <w:rFonts w:cs="Book Antiqua" w:ascii="Book Antiqua" w:hAnsi="Book Antiqua"/>
        </w:rPr>
        <w:t>erection of 2.88KM 33KV new line from 132KV Suryapet SS to bifurcate the loads of 33KV HPCL Feeder (tapping point near Jayashanka polymers) emanating from 132/33KV Suryapet EHT SS in Chivemla section of Suryapet Division in Suryapet Circle under T&amp;D Improvements to original works (Summer Action Plan works-2025).</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0,33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5/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5/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in addition to the existing 2x8MVAPTRs in 33/11KV Jalalpuram Sub-Station in Operation section Thirumalagiri of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0-50-01-12-02-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140"/>
        <w:gridCol w:w="644"/>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4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64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78</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rection of 11 M long PSCC pol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65.2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0,759.84</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4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8</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 OF PIT 0.75 M x 0.9 M x 1.95 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6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6</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100sqmm 33/11kv Line 3 Cond SC</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00.06</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288.17</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180</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11M PSCC Pole incl. L&amp;UL&lt;10K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1.97</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894.41</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60.3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81.48</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947.88</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S Bolts &amp; Nuts,Washers etc.,</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2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12.5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IP1168</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rvey and tree clearanc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S</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7.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36.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81</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orizontal Cut point for 33 KV lin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9.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95.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9</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arthing for raisers of SS Flat 50x6 m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1130</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11KV DP Structure with 9.1M Poles</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57.96</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57.96</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40</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 of Hard pit w/o blast 0.75X0.9X1.95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3.5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17.9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72.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68.4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16,481.92</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2966.74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09,448.67</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 xml:space="preserve">Tender Specification No. 35/2025-26 </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in addition to the existing 2x8MVAPTRs in 33/11KV Jalalpuram Sub-Station in Operation section Thirumalagiri of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30-50-01-12-02-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5,16,482/-(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40"/>
          <w:szCs w:val="22"/>
        </w:rPr>
      </w:pPr>
      <w:r>
        <w:rPr>
          <w:rFonts w:cs="Tahoma" w:ascii="Tahoma" w:hAnsi="Tahoma"/>
          <w:sz w:val="40"/>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50:00Z</dcterms:modified>
  <cp:revision>19</cp:revision>
  <dc:subject/>
  <dc:title>CENTRAL POWER DISTRIBUTION COMPANY OF ANDHRA PRADESH LIMITED</dc:title>
</cp:coreProperties>
</file>